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56957626"/>
      <w:bookmarkStart w:id="1" w:name="__Fieldmark__0_27569576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6957626"/>
      <w:bookmarkStart w:id="3" w:name="__Fieldmark__1_27569576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6957626"/>
      <w:bookmarkStart w:id="5" w:name="__Fieldmark__2_27569576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6957626"/>
      <w:bookmarkStart w:id="7" w:name="__Fieldmark__3_27569576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56957626"/>
      <w:bookmarkStart w:id="9" w:name="__Fieldmark__4_27569576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56957626"/>
      <w:bookmarkStart w:id="11" w:name="__Fieldmark__5_27569576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08778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73187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