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4187788"/>
      <w:bookmarkStart w:id="1" w:name="__Fieldmark__0_27241877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4187788"/>
      <w:bookmarkStart w:id="3" w:name="__Fieldmark__1_27241877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4187788"/>
      <w:bookmarkStart w:id="5" w:name="__Fieldmark__2_27241877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4187788"/>
      <w:bookmarkStart w:id="7" w:name="__Fieldmark__3_27241877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4187788"/>
      <w:bookmarkStart w:id="9" w:name="__Fieldmark__4_27241877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4187788"/>
      <w:bookmarkStart w:id="11" w:name="__Fieldmark__5_27241877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67965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95293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