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256689269"/>
      <w:bookmarkStart w:id="1" w:name="__Fieldmark__0_425668926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256689269"/>
      <w:bookmarkStart w:id="3" w:name="__Fieldmark__1_425668926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256689269"/>
      <w:bookmarkStart w:id="5" w:name="__Fieldmark__2_425668926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256689269"/>
      <w:bookmarkStart w:id="7" w:name="__Fieldmark__3_425668926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256689269"/>
      <w:bookmarkStart w:id="9" w:name="__Fieldmark__4_425668926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256689269"/>
      <w:bookmarkStart w:id="11" w:name="__Fieldmark__5_425668926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9293965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8184895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