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79873358"/>
      <w:bookmarkStart w:id="1" w:name="__Fieldmark__0_2079873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79873358"/>
      <w:bookmarkStart w:id="3" w:name="__Fieldmark__1_2079873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79873358"/>
      <w:bookmarkStart w:id="5" w:name="__Fieldmark__2_2079873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79873358"/>
      <w:bookmarkStart w:id="7" w:name="__Fieldmark__3_2079873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79873358"/>
      <w:bookmarkStart w:id="9" w:name="__Fieldmark__4_2079873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79873358"/>
      <w:bookmarkStart w:id="11" w:name="__Fieldmark__5_2079873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86267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99387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