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031439970"/>
      <w:bookmarkStart w:id="1" w:name="__Fieldmark__0_303143997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031439970"/>
      <w:bookmarkStart w:id="3" w:name="__Fieldmark__1_303143997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031439970"/>
      <w:bookmarkStart w:id="5" w:name="__Fieldmark__2_303143997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031439970"/>
      <w:bookmarkStart w:id="7" w:name="__Fieldmark__3_303143997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031439970"/>
      <w:bookmarkStart w:id="9" w:name="__Fieldmark__4_303143997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031439970"/>
      <w:bookmarkStart w:id="11" w:name="__Fieldmark__5_303143997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0182032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5914801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