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96342014"/>
      <w:bookmarkStart w:id="1" w:name="__Fieldmark__0_12963420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96342014"/>
      <w:bookmarkStart w:id="3" w:name="__Fieldmark__1_12963420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96342014"/>
      <w:bookmarkStart w:id="5" w:name="__Fieldmark__2_12963420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96342014"/>
      <w:bookmarkStart w:id="7" w:name="__Fieldmark__3_12963420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96342014"/>
      <w:bookmarkStart w:id="9" w:name="__Fieldmark__4_12963420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96342014"/>
      <w:bookmarkStart w:id="11" w:name="__Fieldmark__5_12963420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863034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536021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