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1812138"/>
      <w:bookmarkStart w:id="1" w:name="__Fieldmark__0_37118121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1812138"/>
      <w:bookmarkStart w:id="3" w:name="__Fieldmark__1_37118121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1812138"/>
      <w:bookmarkStart w:id="5" w:name="__Fieldmark__2_3711812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1812138"/>
      <w:bookmarkStart w:id="7" w:name="__Fieldmark__3_3711812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1812138"/>
      <w:bookmarkStart w:id="9" w:name="__Fieldmark__4_3711812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1812138"/>
      <w:bookmarkStart w:id="11" w:name="__Fieldmark__5_3711812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60647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5902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