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88096025"/>
      <w:bookmarkStart w:id="1" w:name="__Fieldmark__0_15880960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88096025"/>
      <w:bookmarkStart w:id="3" w:name="__Fieldmark__1_15880960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88096025"/>
      <w:bookmarkStart w:id="5" w:name="__Fieldmark__2_15880960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88096025"/>
      <w:bookmarkStart w:id="7" w:name="__Fieldmark__3_15880960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88096025"/>
      <w:bookmarkStart w:id="9" w:name="__Fieldmark__4_15880960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88096025"/>
      <w:bookmarkStart w:id="11" w:name="__Fieldmark__5_15880960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787853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472521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