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42539155"/>
      <w:bookmarkStart w:id="1" w:name="__Fieldmark__0_40425391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42539155"/>
      <w:bookmarkStart w:id="3" w:name="__Fieldmark__1_40425391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42539155"/>
      <w:bookmarkStart w:id="5" w:name="__Fieldmark__2_40425391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42539155"/>
      <w:bookmarkStart w:id="7" w:name="__Fieldmark__3_40425391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42539155"/>
      <w:bookmarkStart w:id="9" w:name="__Fieldmark__4_40425391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42539155"/>
      <w:bookmarkStart w:id="11" w:name="__Fieldmark__5_40425391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158004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3449118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