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20325241"/>
      <w:bookmarkStart w:id="1" w:name="__Fieldmark__0_40203252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20325241"/>
      <w:bookmarkStart w:id="3" w:name="__Fieldmark__1_40203252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20325241"/>
      <w:bookmarkStart w:id="5" w:name="__Fieldmark__2_40203252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20325241"/>
      <w:bookmarkStart w:id="7" w:name="__Fieldmark__3_40203252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20325241"/>
      <w:bookmarkStart w:id="9" w:name="__Fieldmark__4_40203252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20325241"/>
      <w:bookmarkStart w:id="11" w:name="__Fieldmark__5_40203252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497838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30070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