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87442049"/>
      <w:bookmarkStart w:id="1" w:name="__Fieldmark__0_27874420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87442049"/>
      <w:bookmarkStart w:id="3" w:name="__Fieldmark__1_27874420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87442049"/>
      <w:bookmarkStart w:id="5" w:name="__Fieldmark__2_27874420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87442049"/>
      <w:bookmarkStart w:id="7" w:name="__Fieldmark__3_27874420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87442049"/>
      <w:bookmarkStart w:id="9" w:name="__Fieldmark__4_27874420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87442049"/>
      <w:bookmarkStart w:id="11" w:name="__Fieldmark__5_27874420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20946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86178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