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75097523"/>
      <w:bookmarkStart w:id="1" w:name="__Fieldmark__0_25750975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75097523"/>
      <w:bookmarkStart w:id="3" w:name="__Fieldmark__1_25750975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75097523"/>
      <w:bookmarkStart w:id="5" w:name="__Fieldmark__2_25750975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75097523"/>
      <w:bookmarkStart w:id="7" w:name="__Fieldmark__3_25750975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75097523"/>
      <w:bookmarkStart w:id="9" w:name="__Fieldmark__4_25750975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75097523"/>
      <w:bookmarkStart w:id="11" w:name="__Fieldmark__5_25750975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44752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90648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