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29770634"/>
      <w:bookmarkStart w:id="1" w:name="__Fieldmark__0_33297706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29770634"/>
      <w:bookmarkStart w:id="3" w:name="__Fieldmark__1_33297706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29770634"/>
      <w:bookmarkStart w:id="5" w:name="__Fieldmark__2_33297706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29770634"/>
      <w:bookmarkStart w:id="7" w:name="__Fieldmark__3_33297706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29770634"/>
      <w:bookmarkStart w:id="9" w:name="__Fieldmark__4_33297706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29770634"/>
      <w:bookmarkStart w:id="11" w:name="__Fieldmark__5_33297706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53698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75211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