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0128397"/>
      <w:bookmarkStart w:id="1" w:name="__Fieldmark__0_32101283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0128397"/>
      <w:bookmarkStart w:id="3" w:name="__Fieldmark__1_32101283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0128397"/>
      <w:bookmarkStart w:id="5" w:name="__Fieldmark__2_32101283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0128397"/>
      <w:bookmarkStart w:id="7" w:name="__Fieldmark__3_32101283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0128397"/>
      <w:bookmarkStart w:id="9" w:name="__Fieldmark__4_32101283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0128397"/>
      <w:bookmarkStart w:id="11" w:name="__Fieldmark__5_32101283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71206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51987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