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9316876"/>
      <w:bookmarkStart w:id="1" w:name="__Fieldmark__0_32693168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9316876"/>
      <w:bookmarkStart w:id="3" w:name="__Fieldmark__1_32693168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9316876"/>
      <w:bookmarkStart w:id="5" w:name="__Fieldmark__2_32693168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9316876"/>
      <w:bookmarkStart w:id="7" w:name="__Fieldmark__3_32693168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9316876"/>
      <w:bookmarkStart w:id="9" w:name="__Fieldmark__4_32693168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9316876"/>
      <w:bookmarkStart w:id="11" w:name="__Fieldmark__5_32693168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659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8424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