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57899621"/>
      <w:bookmarkStart w:id="1" w:name="__Fieldmark__0_41578996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57899621"/>
      <w:bookmarkStart w:id="3" w:name="__Fieldmark__1_41578996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57899621"/>
      <w:bookmarkStart w:id="5" w:name="__Fieldmark__2_41578996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57899621"/>
      <w:bookmarkStart w:id="7" w:name="__Fieldmark__3_41578996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57899621"/>
      <w:bookmarkStart w:id="9" w:name="__Fieldmark__4_41578996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57899621"/>
      <w:bookmarkStart w:id="11" w:name="__Fieldmark__5_41578996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226886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3189044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