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15363877"/>
      <w:bookmarkStart w:id="1" w:name="__Fieldmark__0_371536387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15363877"/>
      <w:bookmarkStart w:id="3" w:name="__Fieldmark__1_371536387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15363877"/>
      <w:bookmarkStart w:id="5" w:name="__Fieldmark__2_371536387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15363877"/>
      <w:bookmarkStart w:id="7" w:name="__Fieldmark__3_371536387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15363877"/>
      <w:bookmarkStart w:id="9" w:name="__Fieldmark__4_371536387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15363877"/>
      <w:bookmarkStart w:id="11" w:name="__Fieldmark__5_371536387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2853236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565527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