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3449691"/>
      <w:bookmarkStart w:id="1" w:name="__Fieldmark__0_5534496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3449691"/>
      <w:bookmarkStart w:id="3" w:name="__Fieldmark__1_5534496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3449691"/>
      <w:bookmarkStart w:id="5" w:name="__Fieldmark__2_5534496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3449691"/>
      <w:bookmarkStart w:id="7" w:name="__Fieldmark__3_5534496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3449691"/>
      <w:bookmarkStart w:id="9" w:name="__Fieldmark__4_5534496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3449691"/>
      <w:bookmarkStart w:id="11" w:name="__Fieldmark__5_5534496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7733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2074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