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3149357"/>
      <w:bookmarkStart w:id="1" w:name="__Fieldmark__0_42231493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3149357"/>
      <w:bookmarkStart w:id="3" w:name="__Fieldmark__1_42231493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3149357"/>
      <w:bookmarkStart w:id="5" w:name="__Fieldmark__2_42231493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3149357"/>
      <w:bookmarkStart w:id="7" w:name="__Fieldmark__3_42231493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3149357"/>
      <w:bookmarkStart w:id="9" w:name="__Fieldmark__4_42231493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3149357"/>
      <w:bookmarkStart w:id="11" w:name="__Fieldmark__5_42231493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34716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45280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