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37604734"/>
      <w:bookmarkStart w:id="1" w:name="__Fieldmark__0_12376047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37604734"/>
      <w:bookmarkStart w:id="3" w:name="__Fieldmark__1_12376047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37604734"/>
      <w:bookmarkStart w:id="5" w:name="__Fieldmark__2_12376047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37604734"/>
      <w:bookmarkStart w:id="7" w:name="__Fieldmark__3_12376047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37604734"/>
      <w:bookmarkStart w:id="9" w:name="__Fieldmark__4_12376047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37604734"/>
      <w:bookmarkStart w:id="11" w:name="__Fieldmark__5_12376047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11370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065037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