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13769463"/>
      <w:bookmarkStart w:id="1" w:name="__Fieldmark__0_42137694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13769463"/>
      <w:bookmarkStart w:id="3" w:name="__Fieldmark__1_42137694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13769463"/>
      <w:bookmarkStart w:id="5" w:name="__Fieldmark__2_42137694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13769463"/>
      <w:bookmarkStart w:id="7" w:name="__Fieldmark__3_42137694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13769463"/>
      <w:bookmarkStart w:id="9" w:name="__Fieldmark__4_42137694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13769463"/>
      <w:bookmarkStart w:id="11" w:name="__Fieldmark__5_42137694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148846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9028656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