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02994907"/>
      <w:bookmarkStart w:id="1" w:name="__Fieldmark__0_26029949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02994907"/>
      <w:bookmarkStart w:id="3" w:name="__Fieldmark__1_26029949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02994907"/>
      <w:bookmarkStart w:id="5" w:name="__Fieldmark__2_26029949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02994907"/>
      <w:bookmarkStart w:id="7" w:name="__Fieldmark__3_26029949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02994907"/>
      <w:bookmarkStart w:id="9" w:name="__Fieldmark__4_26029949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02994907"/>
      <w:bookmarkStart w:id="11" w:name="__Fieldmark__5_26029949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74823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58020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