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98538213"/>
      <w:bookmarkStart w:id="1" w:name="__Fieldmark__0_8985382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98538213"/>
      <w:bookmarkStart w:id="3" w:name="__Fieldmark__1_8985382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98538213"/>
      <w:bookmarkStart w:id="5" w:name="__Fieldmark__2_8985382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98538213"/>
      <w:bookmarkStart w:id="7" w:name="__Fieldmark__3_8985382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98538213"/>
      <w:bookmarkStart w:id="9" w:name="__Fieldmark__4_8985382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98538213"/>
      <w:bookmarkStart w:id="11" w:name="__Fieldmark__5_8985382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20115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13651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