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53051577"/>
      <w:bookmarkStart w:id="1" w:name="__Fieldmark__0_375305157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53051577"/>
      <w:bookmarkStart w:id="3" w:name="__Fieldmark__1_375305157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53051577"/>
      <w:bookmarkStart w:id="5" w:name="__Fieldmark__2_375305157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53051577"/>
      <w:bookmarkStart w:id="7" w:name="__Fieldmark__3_375305157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53051577"/>
      <w:bookmarkStart w:id="9" w:name="__Fieldmark__4_375305157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53051577"/>
      <w:bookmarkStart w:id="11" w:name="__Fieldmark__5_375305157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3938309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6288693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