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1405753"/>
      <w:bookmarkStart w:id="1" w:name="__Fieldmark__0_2271405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1405753"/>
      <w:bookmarkStart w:id="3" w:name="__Fieldmark__1_2271405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1405753"/>
      <w:bookmarkStart w:id="5" w:name="__Fieldmark__2_22714057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1405753"/>
      <w:bookmarkStart w:id="7" w:name="__Fieldmark__3_22714057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1405753"/>
      <w:bookmarkStart w:id="9" w:name="__Fieldmark__4_22714057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1405753"/>
      <w:bookmarkStart w:id="11" w:name="__Fieldmark__5_22714057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19863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4426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