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1922117"/>
      <w:bookmarkStart w:id="1" w:name="__Fieldmark__0_719221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1922117"/>
      <w:bookmarkStart w:id="3" w:name="__Fieldmark__1_719221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1922117"/>
      <w:bookmarkStart w:id="5" w:name="__Fieldmark__2_719221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1922117"/>
      <w:bookmarkStart w:id="7" w:name="__Fieldmark__3_719221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1922117"/>
      <w:bookmarkStart w:id="9" w:name="__Fieldmark__4_719221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1922117"/>
      <w:bookmarkStart w:id="11" w:name="__Fieldmark__5_719221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90973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96287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