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5993384"/>
      <w:bookmarkStart w:id="1" w:name="__Fieldmark__0_28659933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5993384"/>
      <w:bookmarkStart w:id="3" w:name="__Fieldmark__1_28659933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5993384"/>
      <w:bookmarkStart w:id="5" w:name="__Fieldmark__2_28659933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5993384"/>
      <w:bookmarkStart w:id="7" w:name="__Fieldmark__3_28659933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5993384"/>
      <w:bookmarkStart w:id="9" w:name="__Fieldmark__4_28659933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5993384"/>
      <w:bookmarkStart w:id="11" w:name="__Fieldmark__5_28659933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7362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595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