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82654614"/>
      <w:bookmarkStart w:id="1" w:name="__Fieldmark__0_398265461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82654614"/>
      <w:bookmarkStart w:id="3" w:name="__Fieldmark__1_398265461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82654614"/>
      <w:bookmarkStart w:id="5" w:name="__Fieldmark__2_398265461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82654614"/>
      <w:bookmarkStart w:id="7" w:name="__Fieldmark__3_398265461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82654614"/>
      <w:bookmarkStart w:id="9" w:name="__Fieldmark__4_398265461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82654614"/>
      <w:bookmarkStart w:id="11" w:name="__Fieldmark__5_398265461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7534891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8880869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