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400462"/>
      <w:bookmarkStart w:id="1" w:name="__Fieldmark__0_236400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400462"/>
      <w:bookmarkStart w:id="3" w:name="__Fieldmark__1_236400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400462"/>
      <w:bookmarkStart w:id="5" w:name="__Fieldmark__2_236400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400462"/>
      <w:bookmarkStart w:id="7" w:name="__Fieldmark__3_236400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400462"/>
      <w:bookmarkStart w:id="9" w:name="__Fieldmark__4_236400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400462"/>
      <w:bookmarkStart w:id="11" w:name="__Fieldmark__5_236400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57074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2222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