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74837898"/>
      <w:bookmarkStart w:id="1" w:name="__Fieldmark__0_407483789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74837898"/>
      <w:bookmarkStart w:id="3" w:name="__Fieldmark__1_407483789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74837898"/>
      <w:bookmarkStart w:id="5" w:name="__Fieldmark__2_407483789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74837898"/>
      <w:bookmarkStart w:id="7" w:name="__Fieldmark__3_407483789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74837898"/>
      <w:bookmarkStart w:id="9" w:name="__Fieldmark__4_407483789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74837898"/>
      <w:bookmarkStart w:id="11" w:name="__Fieldmark__5_407483789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4854155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1931645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