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4138528"/>
      <w:bookmarkStart w:id="1" w:name="__Fieldmark__0_23241385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4138528"/>
      <w:bookmarkStart w:id="3" w:name="__Fieldmark__1_23241385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4138528"/>
      <w:bookmarkStart w:id="5" w:name="__Fieldmark__2_23241385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4138528"/>
      <w:bookmarkStart w:id="7" w:name="__Fieldmark__3_23241385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4138528"/>
      <w:bookmarkStart w:id="9" w:name="__Fieldmark__4_23241385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4138528"/>
      <w:bookmarkStart w:id="11" w:name="__Fieldmark__5_23241385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4965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62416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