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98377217"/>
      <w:bookmarkStart w:id="1" w:name="__Fieldmark__0_4983772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98377217"/>
      <w:bookmarkStart w:id="3" w:name="__Fieldmark__1_4983772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98377217"/>
      <w:bookmarkStart w:id="5" w:name="__Fieldmark__2_4983772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98377217"/>
      <w:bookmarkStart w:id="7" w:name="__Fieldmark__3_4983772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98377217"/>
      <w:bookmarkStart w:id="9" w:name="__Fieldmark__4_4983772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98377217"/>
      <w:bookmarkStart w:id="11" w:name="__Fieldmark__5_4983772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92968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68397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