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7949328"/>
      <w:bookmarkStart w:id="1" w:name="__Fieldmark__0_9079493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7949328"/>
      <w:bookmarkStart w:id="3" w:name="__Fieldmark__1_9079493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7949328"/>
      <w:bookmarkStart w:id="5" w:name="__Fieldmark__2_9079493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7949328"/>
      <w:bookmarkStart w:id="7" w:name="__Fieldmark__3_9079493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7949328"/>
      <w:bookmarkStart w:id="9" w:name="__Fieldmark__4_9079493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7949328"/>
      <w:bookmarkStart w:id="11" w:name="__Fieldmark__5_9079493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98713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29194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