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9002646"/>
      <w:bookmarkStart w:id="1" w:name="__Fieldmark__0_899002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9002646"/>
      <w:bookmarkStart w:id="3" w:name="__Fieldmark__1_899002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9002646"/>
      <w:bookmarkStart w:id="5" w:name="__Fieldmark__2_899002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9002646"/>
      <w:bookmarkStart w:id="7" w:name="__Fieldmark__3_899002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9002646"/>
      <w:bookmarkStart w:id="9" w:name="__Fieldmark__4_899002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9002646"/>
      <w:bookmarkStart w:id="11" w:name="__Fieldmark__5_899002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17774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11662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