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11082571"/>
      <w:bookmarkStart w:id="1" w:name="__Fieldmark__0_34110825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11082571"/>
      <w:bookmarkStart w:id="3" w:name="__Fieldmark__1_34110825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11082571"/>
      <w:bookmarkStart w:id="5" w:name="__Fieldmark__2_34110825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11082571"/>
      <w:bookmarkStart w:id="7" w:name="__Fieldmark__3_34110825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11082571"/>
      <w:bookmarkStart w:id="9" w:name="__Fieldmark__4_34110825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11082571"/>
      <w:bookmarkStart w:id="11" w:name="__Fieldmark__5_34110825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24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71466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