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72576540"/>
      <w:bookmarkStart w:id="1" w:name="__Fieldmark__0_40725765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72576540"/>
      <w:bookmarkStart w:id="3" w:name="__Fieldmark__1_40725765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72576540"/>
      <w:bookmarkStart w:id="5" w:name="__Fieldmark__2_40725765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72576540"/>
      <w:bookmarkStart w:id="7" w:name="__Fieldmark__3_40725765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72576540"/>
      <w:bookmarkStart w:id="9" w:name="__Fieldmark__4_40725765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72576540"/>
      <w:bookmarkStart w:id="11" w:name="__Fieldmark__5_40725765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13508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85229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