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2752471"/>
      <w:bookmarkStart w:id="1" w:name="__Fieldmark__0_24327524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2752471"/>
      <w:bookmarkStart w:id="3" w:name="__Fieldmark__1_24327524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2752471"/>
      <w:bookmarkStart w:id="5" w:name="__Fieldmark__2_2432752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2752471"/>
      <w:bookmarkStart w:id="7" w:name="__Fieldmark__3_24327524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2752471"/>
      <w:bookmarkStart w:id="9" w:name="__Fieldmark__4_24327524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2752471"/>
      <w:bookmarkStart w:id="11" w:name="__Fieldmark__5_24327524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55015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3003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