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9631977"/>
      <w:bookmarkStart w:id="1" w:name="__Fieldmark__0_3596319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9631977"/>
      <w:bookmarkStart w:id="3" w:name="__Fieldmark__1_3596319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9631977"/>
      <w:bookmarkStart w:id="5" w:name="__Fieldmark__2_3596319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9631977"/>
      <w:bookmarkStart w:id="7" w:name="__Fieldmark__3_3596319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9631977"/>
      <w:bookmarkStart w:id="9" w:name="__Fieldmark__4_3596319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9631977"/>
      <w:bookmarkStart w:id="11" w:name="__Fieldmark__5_3596319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312981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83131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