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32605898"/>
      <w:bookmarkStart w:id="1" w:name="__Fieldmark__0_223260589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32605898"/>
      <w:bookmarkStart w:id="3" w:name="__Fieldmark__1_223260589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32605898"/>
      <w:bookmarkStart w:id="5" w:name="__Fieldmark__2_223260589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32605898"/>
      <w:bookmarkStart w:id="7" w:name="__Fieldmark__3_223260589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32605898"/>
      <w:bookmarkStart w:id="9" w:name="__Fieldmark__4_223260589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32605898"/>
      <w:bookmarkStart w:id="11" w:name="__Fieldmark__5_223260589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6836694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6498124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