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3589830"/>
      <w:bookmarkStart w:id="1" w:name="__Fieldmark__0_36335898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3589830"/>
      <w:bookmarkStart w:id="3" w:name="__Fieldmark__1_36335898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3589830"/>
      <w:bookmarkStart w:id="5" w:name="__Fieldmark__2_36335898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3589830"/>
      <w:bookmarkStart w:id="7" w:name="__Fieldmark__3_36335898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3589830"/>
      <w:bookmarkStart w:id="9" w:name="__Fieldmark__4_36335898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3589830"/>
      <w:bookmarkStart w:id="11" w:name="__Fieldmark__5_36335898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21413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3480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