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43231356"/>
      <w:bookmarkStart w:id="1" w:name="__Fieldmark__0_14432313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43231356"/>
      <w:bookmarkStart w:id="3" w:name="__Fieldmark__1_14432313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43231356"/>
      <w:bookmarkStart w:id="5" w:name="__Fieldmark__2_14432313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43231356"/>
      <w:bookmarkStart w:id="7" w:name="__Fieldmark__3_14432313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43231356"/>
      <w:bookmarkStart w:id="9" w:name="__Fieldmark__4_14432313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43231356"/>
      <w:bookmarkStart w:id="11" w:name="__Fieldmark__5_14432313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10066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14009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