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539221"/>
      <w:bookmarkStart w:id="1" w:name="__Fieldmark__0_1005392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539221"/>
      <w:bookmarkStart w:id="3" w:name="__Fieldmark__1_1005392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539221"/>
      <w:bookmarkStart w:id="5" w:name="__Fieldmark__2_1005392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539221"/>
      <w:bookmarkStart w:id="7" w:name="__Fieldmark__3_1005392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539221"/>
      <w:bookmarkStart w:id="9" w:name="__Fieldmark__4_1005392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539221"/>
      <w:bookmarkStart w:id="11" w:name="__Fieldmark__5_1005392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72956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42801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