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078506957"/>
      <w:bookmarkStart w:id="1" w:name="__Fieldmark__0_107850695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078506957"/>
      <w:bookmarkStart w:id="3" w:name="__Fieldmark__1_107850695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078506957"/>
      <w:bookmarkStart w:id="5" w:name="__Fieldmark__2_107850695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078506957"/>
      <w:bookmarkStart w:id="7" w:name="__Fieldmark__3_107850695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078506957"/>
      <w:bookmarkStart w:id="9" w:name="__Fieldmark__4_107850695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078506957"/>
      <w:bookmarkStart w:id="11" w:name="__Fieldmark__5_107850695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7259126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2438407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