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0356480"/>
      <w:bookmarkStart w:id="1" w:name="__Fieldmark__0_1030356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0356480"/>
      <w:bookmarkStart w:id="3" w:name="__Fieldmark__1_1030356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0356480"/>
      <w:bookmarkStart w:id="5" w:name="__Fieldmark__2_1030356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0356480"/>
      <w:bookmarkStart w:id="7" w:name="__Fieldmark__3_1030356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0356480"/>
      <w:bookmarkStart w:id="9" w:name="__Fieldmark__4_1030356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0356480"/>
      <w:bookmarkStart w:id="11" w:name="__Fieldmark__5_1030356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07478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02611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