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01144147"/>
      <w:bookmarkStart w:id="1" w:name="__Fieldmark__0_32011441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01144147"/>
      <w:bookmarkStart w:id="3" w:name="__Fieldmark__1_32011441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01144147"/>
      <w:bookmarkStart w:id="5" w:name="__Fieldmark__2_32011441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01144147"/>
      <w:bookmarkStart w:id="7" w:name="__Fieldmark__3_32011441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01144147"/>
      <w:bookmarkStart w:id="9" w:name="__Fieldmark__4_32011441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01144147"/>
      <w:bookmarkStart w:id="11" w:name="__Fieldmark__5_32011441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5225828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058732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