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5049546"/>
      <w:bookmarkStart w:id="1" w:name="__Fieldmark__0_28450495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5049546"/>
      <w:bookmarkStart w:id="3" w:name="__Fieldmark__1_28450495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5049546"/>
      <w:bookmarkStart w:id="5" w:name="__Fieldmark__2_28450495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5049546"/>
      <w:bookmarkStart w:id="7" w:name="__Fieldmark__3_28450495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5049546"/>
      <w:bookmarkStart w:id="9" w:name="__Fieldmark__4_28450495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5049546"/>
      <w:bookmarkStart w:id="11" w:name="__Fieldmark__5_28450495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83575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1462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