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57539943"/>
      <w:bookmarkStart w:id="1" w:name="__Fieldmark__0_23575399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57539943"/>
      <w:bookmarkStart w:id="3" w:name="__Fieldmark__1_23575399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57539943"/>
      <w:bookmarkStart w:id="5" w:name="__Fieldmark__2_23575399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57539943"/>
      <w:bookmarkStart w:id="7" w:name="__Fieldmark__3_23575399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57539943"/>
      <w:bookmarkStart w:id="9" w:name="__Fieldmark__4_23575399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57539943"/>
      <w:bookmarkStart w:id="11" w:name="__Fieldmark__5_23575399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545908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3853961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