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445627"/>
      <w:bookmarkStart w:id="1" w:name="__Fieldmark__0_4004456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445627"/>
      <w:bookmarkStart w:id="3" w:name="__Fieldmark__1_4004456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445627"/>
      <w:bookmarkStart w:id="5" w:name="__Fieldmark__2_4004456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445627"/>
      <w:bookmarkStart w:id="7" w:name="__Fieldmark__3_4004456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445627"/>
      <w:bookmarkStart w:id="9" w:name="__Fieldmark__4_4004456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445627"/>
      <w:bookmarkStart w:id="11" w:name="__Fieldmark__5_4004456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73531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1429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