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36831170"/>
      <w:bookmarkStart w:id="1" w:name="__Fieldmark__0_323683117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36831170"/>
      <w:bookmarkStart w:id="3" w:name="__Fieldmark__1_323683117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36831170"/>
      <w:bookmarkStart w:id="5" w:name="__Fieldmark__2_323683117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36831170"/>
      <w:bookmarkStart w:id="7" w:name="__Fieldmark__3_323683117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36831170"/>
      <w:bookmarkStart w:id="9" w:name="__Fieldmark__4_323683117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36831170"/>
      <w:bookmarkStart w:id="11" w:name="__Fieldmark__5_323683117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7308675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988961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