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7027802"/>
      <w:bookmarkStart w:id="1" w:name="__Fieldmark__0_16770278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7027802"/>
      <w:bookmarkStart w:id="3" w:name="__Fieldmark__1_16770278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7027802"/>
      <w:bookmarkStart w:id="5" w:name="__Fieldmark__2_16770278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7027802"/>
      <w:bookmarkStart w:id="7" w:name="__Fieldmark__3_16770278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7027802"/>
      <w:bookmarkStart w:id="9" w:name="__Fieldmark__4_16770278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7027802"/>
      <w:bookmarkStart w:id="11" w:name="__Fieldmark__5_16770278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1951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28532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