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6824877"/>
      <w:bookmarkStart w:id="1" w:name="__Fieldmark__0_28068248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6824877"/>
      <w:bookmarkStart w:id="3" w:name="__Fieldmark__1_28068248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6824877"/>
      <w:bookmarkStart w:id="5" w:name="__Fieldmark__2_28068248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6824877"/>
      <w:bookmarkStart w:id="7" w:name="__Fieldmark__3_28068248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6824877"/>
      <w:bookmarkStart w:id="9" w:name="__Fieldmark__4_28068248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6824877"/>
      <w:bookmarkStart w:id="11" w:name="__Fieldmark__5_28068248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92980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01745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