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1290449"/>
      <w:bookmarkStart w:id="1" w:name="__Fieldmark__0_431290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1290449"/>
      <w:bookmarkStart w:id="3" w:name="__Fieldmark__1_431290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1290449"/>
      <w:bookmarkStart w:id="5" w:name="__Fieldmark__2_431290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1290449"/>
      <w:bookmarkStart w:id="7" w:name="__Fieldmark__3_431290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1290449"/>
      <w:bookmarkStart w:id="9" w:name="__Fieldmark__4_431290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1290449"/>
      <w:bookmarkStart w:id="11" w:name="__Fieldmark__5_431290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28846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28112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