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249613369"/>
      <w:bookmarkStart w:id="1" w:name="__Fieldmark__0_224961336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249613369"/>
      <w:bookmarkStart w:id="3" w:name="__Fieldmark__1_224961336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249613369"/>
      <w:bookmarkStart w:id="5" w:name="__Fieldmark__2_224961336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249613369"/>
      <w:bookmarkStart w:id="7" w:name="__Fieldmark__3_224961336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249613369"/>
      <w:bookmarkStart w:id="9" w:name="__Fieldmark__4_224961336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249613369"/>
      <w:bookmarkStart w:id="11" w:name="__Fieldmark__5_224961336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00250804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87026719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